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35"/>
        <w:gridCol w:w="533"/>
        <w:gridCol w:w="463"/>
      </w:tblGrid>
      <w:tr>
        <w:trPr>
          <w:trHeight w:val="3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-48260</wp:posOffset>
                      </wp:positionV>
                      <wp:extent cx="1151890" cy="371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балл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9.25pt;mso-wrap-distance-left:9.05pt;mso-wrap-distance-right:9.05pt;mso-wrap-distance-top:0pt;mso-wrap-distance-bottom:0pt;margin-top:-3.8pt;mso-position-vertical-relative:text;margin-left:117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балл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007F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7F007F"/>
          <w:sz w:val="24"/>
          <w:lang w:val="en-US" w:eastAsia="en-US"/>
        </w:rPr>
        <w:drawing>
          <wp:anchor behindDoc="0" distT="0" distB="8255" distL="114935" distR="114935" simplePos="0" locked="0" layoutInCell="0" allowOverlap="1" relativeHeight="12">
            <wp:simplePos x="0" y="0"/>
            <wp:positionH relativeFrom="margin">
              <wp:posOffset>-144145</wp:posOffset>
            </wp:positionH>
            <wp:positionV relativeFrom="margin">
              <wp:posOffset>44450</wp:posOffset>
            </wp:positionV>
            <wp:extent cx="670560" cy="506095"/>
            <wp:effectExtent l="0" t="0" r="0" b="0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F007F"/>
        </w:rPr>
      </w:pPr>
      <w:r>
        <w:rPr>
          <w:rFonts w:cs="Times New Roman" w:ascii="Times New Roman" w:hAnsi="Times New Roman"/>
          <w:b/>
          <w:color w:val="7F007F"/>
          <w:sz w:val="28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7F007F"/>
        </w:rPr>
        <w:t xml:space="preserve">Задания интеллектуального марафона по </w:t>
      </w:r>
      <w:r>
        <w:rPr>
          <w:rFonts w:cs="Times New Roman" w:ascii="Times New Roman" w:hAnsi="Times New Roman"/>
          <w:b/>
          <w:color w:val="7F007F"/>
          <w:sz w:val="24"/>
          <w:u w:val="single"/>
        </w:rPr>
        <w:t>математике</w:t>
      </w:r>
      <w:r>
        <w:rPr>
          <w:rFonts w:cs="Times New Roman" w:ascii="Times New Roman" w:hAnsi="Times New Roman"/>
          <w:b/>
          <w:color w:val="7F007F"/>
        </w:rPr>
        <w:t xml:space="preserve">  младших школьников 2011-2012учебн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007F"/>
          <w:sz w:val="16"/>
          <w:szCs w:val="28"/>
        </w:rPr>
      </w:pPr>
      <w:r>
        <w:rPr>
          <w:rFonts w:cs="Times New Roman" w:ascii="Times New Roman" w:hAnsi="Times New Roman"/>
          <w:b/>
          <w:color w:val="7F007F"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1 задание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пить апельсины можно в Греции, а можно в  Португалии. В Греции апельсины стоят 20 рублей  за ящик, а в Португалии – 15 рублей. Дорога  до Греции и обратно обойдётся в 100 рублей, а до Португалии и обратно – в 300 рублей. Нужно купить 30 ящиков апельсинов. Где выгоднее это сделать, в Греции или в Португалии</w:t>
      </w:r>
      <w:r>
        <w:rPr/>
        <w:t>?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0"/>
        <w:gridCol w:w="360"/>
        <w:gridCol w:w="360"/>
        <w:gridCol w:w="360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7"/>
        <w:gridCol w:w="361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466"/>
      </w:tblGrid>
      <w:tr>
        <w:trPr>
          <w:trHeight w:val="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8"/>
        </w:rPr>
        <w:t>2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кан, чашку и кувшин налили кофе, сок и чай.  В стакане  не кофе.  В чашке не сок и не чай. В кувшине не чай. Определи, в какой посуде, что нали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8715</wp:posOffset>
                </wp:positionH>
                <wp:positionV relativeFrom="paragraph">
                  <wp:posOffset>39370</wp:posOffset>
                </wp:positionV>
                <wp:extent cx="5191760" cy="9067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76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  <w:gridCol w:w="2305"/>
                              <w:gridCol w:w="19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Кофе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Сок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Ч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ка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ш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вши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pt;height:71.4pt;mso-wrap-distance-left:9pt;mso-wrap-distance-right:9pt;mso-wrap-distance-top:0pt;mso-wrap-distance-bottom:0pt;margin-top:3.1pt;mso-position-vertical-relative:text;margin-left:90.45pt;mso-position-horizontal-relative:page">
                <v:fill opacity="0f"/>
                <v:textbox inset="0in,0in,0in,0in">
                  <w:txbxContent>
                    <w:tbl>
                      <w:tblPr>
                        <w:tblW w:w="8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  <w:gridCol w:w="2305"/>
                        <w:gridCol w:w="19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Кофе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ок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Чай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ка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ш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вши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3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Заяц   убегал от лисы со скоростью 60км/ч. Заметив, что  лиса отстала, он уменьшил скорость втрое и оставшееся до своего дома расстояние пробежал за четверть часа. Сколько километров пробежал заяц до дома после того, как лиса отста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0"/>
        <w:gridCol w:w="360"/>
        <w:gridCol w:w="360"/>
        <w:gridCol w:w="360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7"/>
        <w:gridCol w:w="361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8"/>
        </w:rPr>
        <w:t>4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е играли в шашки.  Всего сыграно 3 партии.  Сколько партий сыграл каждый? </w:t>
      </w: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jc w:val="right"/>
        <w:rPr/>
      </w:pPr>
      <w:r>
        <w:rPr/>
        <w:t>1 стр.</w:t>
      </w:r>
    </w:p>
    <w:tbl>
      <w:tblPr>
        <w:tblW w:w="1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35"/>
        <w:gridCol w:w="533"/>
        <w:gridCol w:w="463"/>
      </w:tblGrid>
      <w:tr>
        <w:trPr>
          <w:trHeight w:val="3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F007F"/>
        </w:rPr>
      </w:pPr>
      <w:r>
        <w:rPr>
          <w:rFonts w:cs="Times New Roman" w:ascii="Times New Roman" w:hAnsi="Times New Roman"/>
          <w:b/>
          <w:color w:val="7F007F"/>
          <w:sz w:val="28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7F007F"/>
        </w:rPr>
        <w:t xml:space="preserve">Задания интеллектуального марафона по </w:t>
      </w:r>
      <w:r>
        <w:rPr>
          <w:rFonts w:cs="Times New Roman" w:ascii="Times New Roman" w:hAnsi="Times New Roman"/>
          <w:b/>
          <w:color w:val="7F007F"/>
          <w:sz w:val="24"/>
          <w:u w:val="single"/>
        </w:rPr>
        <w:t>математике</w:t>
      </w:r>
      <w:r>
        <w:rPr>
          <w:rFonts w:cs="Times New Roman" w:ascii="Times New Roman" w:hAnsi="Times New Roman"/>
          <w:b/>
          <w:color w:val="7F007F"/>
          <w:u w:val="single"/>
        </w:rPr>
        <w:t xml:space="preserve"> </w:t>
      </w:r>
      <w:r>
        <w:rPr>
          <w:rFonts w:cs="Times New Roman" w:ascii="Times New Roman" w:hAnsi="Times New Roman"/>
          <w:b/>
          <w:color w:val="7F007F"/>
        </w:rPr>
        <w:t>младших школьников 2011-2012 учебн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007F"/>
          <w:sz w:val="20"/>
          <w:szCs w:val="28"/>
        </w:rPr>
      </w:pPr>
      <w:r>
        <w:rPr>
          <w:rFonts w:cs="Times New Roman" w:ascii="Times New Roman" w:hAnsi="Times New Roman"/>
          <w:b/>
          <w:color w:val="7F007F"/>
          <w:sz w:val="2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8"/>
        </w:rPr>
        <w:t>5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прямоугольники, периметр которых равен длине отрезка АВ (12см). Длины сторон могут быть только целыми числами, выраженными в сантиметрах. Найди площади начерченных прямоуг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60"/>
        <w:gridCol w:w="360"/>
        <w:gridCol w:w="360"/>
        <w:gridCol w:w="360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7"/>
        <w:gridCol w:w="361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434"/>
        <w:gridCol w:w="391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8"/>
        </w:rPr>
        <w:t>6 задание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Квадратный кусок бумаги длиной 10 см разрезают на квадраты  площадью 25 см. Каждый  квадрат складывают по диагонали и разрезают на треугольники. Сколько треугольников получится? Изобрази на рисунк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73575</wp:posOffset>
                </wp:positionH>
                <wp:positionV relativeFrom="paragraph">
                  <wp:posOffset>514985</wp:posOffset>
                </wp:positionV>
                <wp:extent cx="2016125" cy="18776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5"/>
                            </w:tblGrid>
                            <w:tr>
                              <w:trPr>
                                <w:trHeight w:val="2947" w:hRule="atLeas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147.85pt;mso-wrap-distance-left:9pt;mso-wrap-distance-right:9pt;mso-wrap-distance-top:0pt;mso-wrap-distance-bottom:0pt;margin-top:40.55pt;mso-position-vertical-relative:text;margin-left:352.25pt;mso-position-horizontal-relative:page">
                <v:fill opacity="0f"/>
                <v:textbox inset="0in,0in,0in,0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5"/>
                      </w:tblGrid>
                      <w:tr>
                        <w:trPr>
                          <w:trHeight w:val="2947" w:hRule="atLeas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32"/>
          <w:szCs w:val="28"/>
        </w:rPr>
        <w:t>7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4400</wp:posOffset>
                </wp:positionH>
                <wp:positionV relativeFrom="paragraph">
                  <wp:posOffset>293370</wp:posOffset>
                </wp:positionV>
                <wp:extent cx="2018665" cy="1026795"/>
                <wp:effectExtent l="16510" t="10795" r="1587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1026720"/>
                        </a:xfrm>
                        <a:prstGeom prst="parallelogram">
                          <a:avLst>
                            <a:gd name="adj" fmla="val 49150"/>
                          </a:avLst>
                        </a:prstGeom>
                        <a:solidFill>
                          <a:srgbClr val="dbe5f1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dbe5f1" stroked="t" o:allowincell="f" style="position:absolute;margin-left:172pt;margin-top:23.1pt;width:158.9pt;height:80.8pt;mso-wrap-style:none;v-text-anchor:middle" type="_x0000_t7">
                <v:fill o:detectmouseclick="t" type="solid" color2="#241a0e"/>
                <v:stroke color="#0070c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5980</wp:posOffset>
                </wp:positionH>
                <wp:positionV relativeFrom="paragraph">
                  <wp:posOffset>293370</wp:posOffset>
                </wp:positionV>
                <wp:extent cx="2018665" cy="1026795"/>
                <wp:effectExtent l="16510" t="10795" r="1587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1026720"/>
                        </a:xfrm>
                        <a:prstGeom prst="parallelogram">
                          <a:avLst>
                            <a:gd name="adj" fmla="val 49150"/>
                          </a:avLst>
                        </a:prstGeom>
                        <a:solidFill>
                          <a:srgbClr val="f2dbdb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367.4pt;margin-top:23.1pt;width:158.9pt;height:80.8pt;mso-wrap-style:none;v-text-anchor:middle" type="_x0000_t7">
                <v:fill o:detectmouseclick="t" type="solid" color2="#0d2424"/>
                <v:stroke color="#c00000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Внутри данной фигуры проведи одну линию так, чтобы она  разделила её на следующие фиг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 треуголь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 четырёх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</w:rPr>
        <w:t>а).</w:t>
      </w: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</w:rPr>
        <w:t>б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8 задание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Нужно распилить 5 брёвен на 6 частей каждое. Сколько времени на это потребуется, если на один распил уходит 4 минуты?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3"/>
        <w:gridCol w:w="360"/>
        <w:gridCol w:w="360"/>
        <w:gridCol w:w="360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7"/>
        <w:gridCol w:w="361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43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ст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7F007F"/>
          <w:sz w:val="32"/>
        </w:rPr>
      </w:pPr>
      <w:r>
        <w:rPr>
          <w:rFonts w:cs="Times New Roman" w:ascii="Times New Roman" w:hAnsi="Times New Roman"/>
          <w:b/>
          <w:color w:val="7F007F"/>
          <w:sz w:val="32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F007F"/>
          <w:sz w:val="24"/>
          <w:szCs w:val="24"/>
        </w:rPr>
      </w:pPr>
      <w:r>
        <w:rPr>
          <w:rFonts w:cs="Times New Roman" w:ascii="Times New Roman" w:hAnsi="Times New Roman"/>
          <w:b/>
          <w:color w:val="7F007F"/>
          <w:sz w:val="32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7F007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F007F"/>
          <w:sz w:val="24"/>
          <w:szCs w:val="24"/>
        </w:rPr>
        <w:t xml:space="preserve">интеллектуального марафона </w:t>
      </w:r>
      <w:r>
        <w:rPr>
          <w:rFonts w:cs="Times New Roman" w:ascii="Times New Roman" w:hAnsi="Times New Roman"/>
          <w:b/>
          <w:color w:val="7F007F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7F007F"/>
          <w:sz w:val="24"/>
          <w:szCs w:val="24"/>
          <w:u w:val="single"/>
        </w:rPr>
        <w:t>математике</w:t>
      </w:r>
      <w:r>
        <w:rPr>
          <w:rFonts w:cs="Times New Roman" w:ascii="Times New Roman" w:hAnsi="Times New Roman"/>
          <w:color w:val="7F007F"/>
          <w:sz w:val="24"/>
          <w:szCs w:val="24"/>
        </w:rPr>
        <w:t xml:space="preserve"> младших школьников 2011-2012 учебного года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F007F"/>
          <w:sz w:val="24"/>
          <w:szCs w:val="24"/>
        </w:rPr>
      </w:pPr>
      <w:r>
        <w:rPr>
          <w:rFonts w:cs="Times New Roman" w:ascii="Times New Roman" w:hAnsi="Times New Roman"/>
          <w:color w:val="7F007F"/>
          <w:sz w:val="24"/>
          <w:szCs w:val="24"/>
        </w:rPr>
      </w:r>
    </w:p>
    <w:tbl>
      <w:tblPr>
        <w:tblW w:w="10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402"/>
        <w:gridCol w:w="213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  <w:tr>
        <w:trPr>
          <w:trHeight w:val="53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20*30=600 (руб.) – стоят 30 ящиков апельсинов в Гре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15*30 = 450 (руб.) – стоят 30 ящиков апельсинов в Португа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600+100=700 (руб.) – потратят  в Гре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450+300= 750 (руб.) – потратят в Португа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: Выгодно сделать закуп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Греции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верное решение и правильное пояс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верное решение, но  ошибочное пояснение или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 его отсутствие.</w:t>
            </w:r>
          </w:p>
        </w:tc>
      </w:tr>
      <w:tr>
        <w:trPr>
          <w:trHeight w:val="4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1217295</wp:posOffset>
                      </wp:positionH>
                      <wp:positionV relativeFrom="paragraph">
                        <wp:posOffset>39370</wp:posOffset>
                      </wp:positionV>
                      <wp:extent cx="5191760" cy="906780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1760" cy="906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8"/>
                                    <w:gridCol w:w="2268"/>
                                    <w:gridCol w:w="2305"/>
                                    <w:gridCol w:w="1935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</w:rPr>
                                          <w:t>Коф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</w:rPr>
                                          <w:t>С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</w:rPr>
                                          <w:t>Ча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так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48A5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2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Чаш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48A5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увш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48A5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8.8pt;height:71.4pt;mso-wrap-distance-left:9pt;mso-wrap-distance-right:9pt;mso-wrap-distance-top:0pt;mso-wrap-distance-bottom:0pt;margin-top:3.1pt;mso-position-vertical-relative:text;margin-left:9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  <w:gridCol w:w="2305"/>
                              <w:gridCol w:w="19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Кофе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Сок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Ч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ка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8A5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ш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8A5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вши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8A5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Задание оценивает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</w:tr>
      <w:tr>
        <w:trPr>
          <w:trHeight w:val="11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). 60:3 = 20 (км/ч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. 20:4*1 = 5  (км) – путь д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Ответ: 5 км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бежал заяц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 баллов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арт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ыграл каждый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4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>4 см                                                       5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36830</wp:posOffset>
                      </wp:positionV>
                      <wp:extent cx="1514475" cy="7620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76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pt;margin-top:2.9pt;width:119.2pt;height:5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36830</wp:posOffset>
                      </wp:positionV>
                      <wp:extent cx="1752600" cy="3714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05pt;margin-top:2.9pt;width:137.95pt;height:2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1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>=2*4=8с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>1*5=5 с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Задание оценивает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8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025</wp:posOffset>
                      </wp:positionV>
                      <wp:extent cx="1456055" cy="1314450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055" cy="1314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46"/>
                                    <w:gridCol w:w="1147"/>
                                  </w:tblGrid>
                                  <w:tr>
                                    <w:trPr>
                                      <w:trHeight w:val="104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3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8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4.65pt;height:103.5pt;mso-wrap-distance-left:0pt;mso-wrap-distance-right:9pt;mso-wrap-distance-top:0pt;mso-wrap-distance-bottom:0pt;margin-top:5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147"/>
                            </w:tblGrid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3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7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Задание оценивает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баллов </w:t>
            </w:r>
          </w:p>
        </w:tc>
      </w:tr>
      <w:tr>
        <w:trPr>
          <w:trHeight w:val="19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9845</wp:posOffset>
                      </wp:positionV>
                      <wp:extent cx="1535430" cy="1019810"/>
                      <wp:effectExtent l="13970" t="9525" r="14605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1019880"/>
                              </a:xfrm>
                              <a:prstGeom prst="parallelogram">
                                <a:avLst>
                                  <a:gd name="adj" fmla="val 37637"/>
                                </a:avLst>
                              </a:prstGeom>
                              <a:solidFill>
                                <a:srgbClr val="dbe5f1"/>
                              </a:solidFill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2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1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be5f1" stroked="t" o:allowincell="t" style="position:absolute;margin-left:5.15pt;margin-top:2.35pt;width:120.85pt;height:80.25pt;mso-wrap-style:square;v-text-anchor:top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2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#241a0e"/>
                      <v:stroke color="#0070c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29845</wp:posOffset>
                      </wp:positionV>
                      <wp:extent cx="792480" cy="1020445"/>
                      <wp:effectExtent l="7620" t="6350" r="762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2720" cy="10206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5.85pt;margin-top:2.35pt;width:62.35pt;height:80.3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74295</wp:posOffset>
                      </wp:positionV>
                      <wp:extent cx="1598295" cy="975360"/>
                      <wp:effectExtent l="15240" t="9525" r="14605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400" cy="975240"/>
                              </a:xfrm>
                              <a:prstGeom prst="parallelogram">
                                <a:avLst>
                                  <a:gd name="adj" fmla="val 40975"/>
                                </a:avLst>
                              </a:prstGeom>
                              <a:solidFill>
                                <a:srgbClr val="e5b8b7"/>
                              </a:solidFill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1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5b8b7" stroked="t" o:allowincell="t" style="position:absolute;margin-left:173.4pt;margin-top:5.85pt;width:125.8pt;height:76.75pt;mso-wrap-style:square;v-text-anchor:top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1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type="solid" color2="#1a4748"/>
                      <v:stroke color="#c00000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174625</wp:posOffset>
                      </wp:positionV>
                      <wp:extent cx="120840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08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15pt;margin-top:13.75pt;width:95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 xml:space="preserve">2 балла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за каждый верный пункт</w:t>
            </w:r>
          </w:p>
        </w:tc>
      </w:tr>
      <w:tr>
        <w:trPr>
          <w:trHeight w:val="6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ас. 40 мину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баллов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32"/>
        </w:rPr>
        <w:t>Максимальное количество – 5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6:00Z</dcterms:created>
  <dc:creator>admin</dc:creator>
  <dc:description/>
  <cp:keywords/>
  <dc:language>en-US</dc:language>
  <cp:lastModifiedBy>Admin</cp:lastModifiedBy>
  <cp:lastPrinted>2012-01-25T09:29:00Z</cp:lastPrinted>
  <dcterms:modified xsi:type="dcterms:W3CDTF">2012-12-17T08:13:00Z</dcterms:modified>
  <cp:revision>27</cp:revision>
  <dc:subject/>
  <dc:title/>
</cp:coreProperties>
</file>